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итања за </w:t>
      </w:r>
      <w:r>
        <w:rPr>
          <w:rFonts w:cs="Times New Roman" w:ascii="Times New Roman" w:hAnsi="Times New Roman"/>
          <w:sz w:val="24"/>
          <w:szCs w:val="24"/>
          <w:lang w:val="sr-CS"/>
        </w:rPr>
        <w:t>четвр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а веза комплексних једињењ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рск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цепторска теориј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ф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ктивни атомски број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орија лигандног пољ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пање нивоа d-орбитала у октаедарском лигандном пољ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пање нивоа d-орбитала у тетраедарском лигандном пољ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епање нивоа d-орбитала у квадратно-планарном лигандном пољ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н-Телеров ефека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нергија стабилизац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орија молекулских орбита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иметрија молекула комплексних једињењ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нтар симетр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а ротац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ван симетр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отационо рефлексиона оса симетриј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авање задатака из дате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2:00Z</dcterms:created>
  <dc:creator>user</dc:creator>
  <dc:description/>
  <cp:keywords/>
  <dc:language>en-US</dc:language>
  <cp:lastModifiedBy>Гордана Радић</cp:lastModifiedBy>
  <dcterms:modified xsi:type="dcterms:W3CDTF">2018-07-23T13:47:00Z</dcterms:modified>
  <cp:revision>4</cp:revision>
  <dc:subject/>
  <dc:title>Питања за пету наставну недељу</dc:title>
</cp:coreProperties>
</file>